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3324061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938256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3131608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